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БЮДЖЕТНЫХ АССИГНОВАНИЯХ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ЗДЕЛУ 11 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ный распорядитель средств 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спорядитель средств 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инансового органа, испол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ание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1216"/>
        <w:gridCol w:w="1485"/>
        <w:gridCol w:w="1080"/>
        <w:gridCol w:w="1215"/>
        <w:gridCol w:w="2295"/>
        <w:gridCol w:w="94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главного распорядителя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2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финансов Московской област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распорядителя средств бюджета о бюджетных ассигнованиях из бюджета Московской области по разделу 11 «Межбюджетные трансферт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