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порядителей)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БЮДЖЕТНЫХ АССИГНОВАНИ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__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лучателя средств бюдже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нование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080"/>
        <w:gridCol w:w="1486"/>
        <w:gridCol w:w="1079"/>
        <w:gridCol w:w="1215"/>
        <w:gridCol w:w="2295"/>
        <w:gridCol w:w="1484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</w:t>
              <w:br/>
              <w:t xml:space="preserve">изменений </w:t>
              <w:br/>
              <w:t xml:space="preserve">(+ увел., </w:t>
              <w:br/>
              <w:t>- уменьш.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 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главного распорядителя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финансов Московской област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лавного распорядителя средств бюджета об изменении бюджетных ассигнований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