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Фрязино и бюджетных рос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распоряди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Фрязин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НЕСЕНИИ ИЗМЕНЕНИЙ В СВОДНУЮ БЮДЖЕТНУЮ РОС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ОДА ФРЯЗИНО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бюджета города Фрязин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наименование, дата и номер основания внесения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ую бюджетную роспис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484"/>
        <w:gridCol w:w="1215"/>
        <w:gridCol w:w="1890"/>
        <w:gridCol w:w="175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>изменений на</w:t>
              <w:br/>
              <w:t xml:space="preserve">год (+, -)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  </w:t>
              <w:br/>
              <w:t>распорядител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</w:t>
              <w:br/>
              <w:t xml:space="preserve">стать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расходов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7</Characters>
  <CharactersWithSpaces>1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лавный распорядитель средств бюджета города Фрязино Московской области о внесении изменений в сводную бюджетную роспись гор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