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работе в представитель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 за рубеж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соотечественниками, желающими доброволь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селиться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и на условиях Государственной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казанию содействия добровольному перес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ую Федерацию соотечественник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живающих за рубежо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уда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, что уполномоченным органом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 приеме Вас в качестве участника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имеющуюся вакансию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вакансии, предприятия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ая вакансия будет зарезервирована за Вами на срок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указать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заявлением о выдаче свидетельства участника Государствен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необходимо обратиться в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полномоченного органа за рубеж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сотрудника уполномоченного органа за рубежо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2</Words>
  <Characters>1558</Characters>
  <CharactersWithSpaces>13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5:00Z</dcterms:created>
  <dc:creator>Федеральная миграционная служба</dc:creator>
  <dc:description/>
  <dc:language>en-US</dc:language>
  <cp:lastModifiedBy/>
  <dcterms:modified xsi:type="dcterms:W3CDTF">2011-10-30T18:25:00Z</dcterms:modified>
  <cp:revision>2</cp:revision>
  <dc:subject>Уведомление</dc:subject>
  <dc:title>Уведомление гражданина о принятии уполномоченным органом исполнительной власти субъекта Российской Федерации решения о его приеме в качестве участника Государственной программы по оказанию содействия добровольному переселению в Российскую Федерацию сооте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