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 действия, утрате и ли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а также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ужденных переселенц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угловог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МС России                      Гр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 указанием даты                   Адре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исх. N)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гистрации ходатайства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нужденным переселен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Закона   Российской   Федерации  "О   выну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х"  рассмотрел Ваше ходатайство о признании выну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от "__" _______ г. Ваше ходатайство зарегистр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олучения  Свидетельства  о  регистрации  ходатайств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  вынужденным   переселенцем   Вы  вправе  обратить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(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79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Федеральная миграционная служба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, находящемуся на территории Российской Федерации, о регистрации ходатайства о признании вынужденным переселенцем в территориальном органе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