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порядок и сро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ов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к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вгуста 2008 г. N 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важаемый 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Вы не допущены к участию в конкурсе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несоответствием  квалификационным требованиям к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граничениями, установленными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государственной гражданской службе для поступления на гражданск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е прох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несвоевременным  представлением  документов  (представлением  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ом  объеме  или  с  нарушением  правил  оформления  без  уваж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установлением  в  ходе  проверки  обстоятельств,  препятствующ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федеральными  законами  и  другими 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  Российской   Федерации   поступлению гражданина на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ую служб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 Вам   могут   быть  возвращены  по  письменному  заявл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ому с _______ по _______ по адрес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 комиссии 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5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Министерство энергетики Российской Федерации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ражданину (гражданскому служащему) в том, что он не допускается к участию в конкурсе в связи с его несоответствием квалификационным требованиям к вакантной должности государственной гражданской службы в Министерстве энергетики Российской Фе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