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96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 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ы  допущены  к участию в конкурсе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___ ч "__" ___________ 200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 Контактный телефон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ая служба по труду и занятост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о допуске к участию в конкурсе на замещение вакантной должности государственной гражданской службы в центральном аппарате Федеральной службы по труду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