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туриз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Рос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08 г. N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ажаемый 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ы допущены к участию в конкурсе  на  замещение 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 проводится в ___ час. __ мин. "__" _________________ 200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_______________  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8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ое агентство по туризму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о допуске к участию в конкурсе на замещение вакантной должности государственной гражданской службы в Федеральном агентстве по туриз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