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(ая) 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Московской обла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структурного подразделени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 проводится  в  ________  "___"  _________  200_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Старая площадь, дом 6, Московская областная Ду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 реферат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ферат сдать до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: _________ Факс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равления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осковская областная Дума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 допуске к участию в конкурсе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