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У О НАПРАВЛЕНИИ ЕГО ОБРАЩ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Герб 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</w:t>
      </w:r>
      <w:r>
        <w:rPr/>
        <w:t>посе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Волоколамс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ЛОКОЛАМС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 Московской области,             Телефон/факс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д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                                г. Волоколам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___________                       ул. Лавриненко, д. 46/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айворонскому С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е обращение направлено на рассмотрение в ОАО "Городская комму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" (телефон для справок 2-21-62). О результатах рассмотрения Вы буд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форм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Волоколамск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 направлении его обращения на рассмотрение в организации и предприятия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