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по  итогам  конкурса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признаны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  Вам   прибыть   для   заключения    служебного 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_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 признании победителем на замещение вакантной должности государственной гражданской службы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