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по  итогам  конкурса  на  замещение 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признаны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Вам прибыть для заключения служебного контракта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адресу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туризму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б итогах конкурса на замещение вакантной должности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