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ажаемый 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не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соответствием  квалификационным требованиям к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аничениями, установленными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гражданской службе для поступления на гражданск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е 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своевременным  представлением  документов  (представлением  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 объеме  или  с  нарушением  правил  оформления  без  уваж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установлением  в  ходе  проверки  обстоятельств,  препятствую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и  законами  и  другими 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Российской  Федерации  поступлению  гражданина  на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Вам будут возвращены по письменному заявлению, напра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по _______ по адресу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__  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(гражданскому служащему) об отказе в допуске к участию в конкурсе на замещение вакантной должности государственной гражданской службы в Федеральном агентстве по обустройству государственной границы Российской Федерации в связи с 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