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8 г. N 3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ажаемый 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ам отказано   в   назначении   на   вакантную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редставленные  Вами,  могут быть возвращены по пись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, направленному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Министерство энергетики Российской Федераци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(гражданскому служащему) об отказе в назначении на вакантную должность государственной гражданской службы в Министерстве энерге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