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 Вам   отказано   в   назначении 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туризму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б отказе в назначении на вакантную должность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