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требованиям к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гражданской службе для поступления на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установлением  в  ходе  проверки  обстоятельств,  препятству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и   законами  и  другими  нормативными 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оссийской  Федерации  поступлению  гражданина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будут возвращены по письменному заявлению, напр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 по ____ по адресу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туризму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б отказе в участии в конкурсе на замещение вакантной должности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