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ункт 16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6.2009 N 28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Экз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ВЕДОМЛЕНИ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по индивидуальным служебным спорам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нарко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ет,  что  в  соответствии   со   статьей  387   Трудового  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рассмотрение  служебного  спора  по  Вашему  зая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отменено в связи с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регистрационный номер)                     (указать причину, по ко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менено рассмотрение 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   имеете  право  подать   заявление   о   рассмотрении 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ебного  спора  повторно  в  трехмесячный  срок  со  дня, когда узнали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и Вашего пра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          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07</Characters>
  <CharactersWithSpaces>12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5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18:25:00Z</dcterms:modified>
  <cp:revision>2</cp:revision>
  <dc:subject>Уведомление</dc:subject>
  <dc:title>Уведомление гражданскому служащему Федеральной службы Российской Федерации по контролю за оборотом наркотиков либо гражданину о снятии вопроса с рассмотрения (в случае вторичной неявки без уважительных причин на заседание комисс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