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ормирования и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налоговых органах справоч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Коды иностранных организаций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Бланк                    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и Министерства            иностран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огам и сборам               Адрес места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ностранной организац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рритори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  No.   номер        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o. 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вязи с заменой ранее выданных документов по учету ИМ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приглашает Вас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полное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 инспе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олучен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ывается вид документа по уче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ывается адрес ИМН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ы приема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нее  выданные  документы по учету подлежат возврату в налог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при получении нового документа по уче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)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                   ________________________________ 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499</Characters>
  <CharactersWithSpaces>12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5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8:25:00Z</dcterms:modified>
  <cp:revision>2</cp:revision>
  <dc:subject>Уведомление</dc:subject>
  <dc:title>Уведомление иностранной организации о замене ранее выданных документов, подтверждающих постановку на учет в налоговых органах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