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__  договора  возмездного  оказания  услуг 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 ___ г. и в соответствии с п. 1 ст. 719 ГК РФ, примени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договору  в  соответствии со ст. 783 ГК РФ, настоящим уведомля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  что  приостанавливаем  выполнение  услуг   по  договору  по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_________________________________ своих обязанностей, в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указать причину, например: не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,    оборудования,   технической   документации   или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е  (обработке)  вещи),  также сообщаем  о наличии обстоя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, очевидно свидетельствующих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указанных  обязанностей  не  будет  произведено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сенов Е.Б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сполнителем заказчика о приостановлении исполнения по договору возмездного оказания услуг в случаях, когда нарушение заказчиком своих обязанностей по договору препятствует исполнению договора исполнителем, а также при наличии обстоятельств,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