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/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абз.  5  ст.  773  Гражданского  кодекса  РФ,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информирует  о невозможности  получения ожид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(невозможности  (нецелесообразности)  продолжения  работы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на  выполнение научно-исследовательских (опытно-конструктор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х) работ от "___"________ ___ г. N ______ (далее - "Договор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просит  в  срок до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разумный  срок)  предпринять  меры,  предусмотренные  Договором  (либ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и действующего законодательства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, подтверждающие информ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ЗАО «Юринформ В»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исполнителем заказчика об обнаруженной невозможности получить ожидаемые результаты или о нецелесообразности продолжения работы по договору на выполнение научно-исследовательских, опытно-конструкторских и технолог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