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сполняющего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-эмит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рытии аккреди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5 п. 1 ст. 873 Гражданского кодекса РФ настоящим уведомляем Вас, что в связи с ____________________ в нашем банке был закрыт аккредити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(Ф.И.О.)          М.П.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Касенов Е.Б.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исполняющим банком банка-эмитента о закрытии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