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ста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очнении 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 адрес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 сообщить   соответствующей  участковой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,   что   решением   участковой   избирательной 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участка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омер участка, 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писок избирателей по месту временного пребывания включ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  имя,   отчество, год  рождения (в   возрасте 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ет -  дополнительно   день   и   месяц   рождения),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а ж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 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комиссии) 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7</Characters>
  <CharactersWithSpaces>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избирательной комиссии о включении гражданина в список избирателей по месту временного пребы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