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жу  до  Вашего  сведения,  что  в 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6  Федерального  закона  "О выборах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я  назначил  членом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с    правом    совещательного   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_______ _____ года, гражданство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 или документ, заменяющий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______________,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рия      номер               дата выдачи, наименование ил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выдавшего 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, 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, район, город, иной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телефона с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ждый кандидат вправе со дня представления в ЦИК России документов для регистрации назначить по одному члену избирательной комиссии с правом совещательного голоса в Центральную избирательную комиссию Российской Федерации, а после регистрации назначить по одному члену с правом совещательного голоса в каждую избирательную комиссию субъекта Российской Федерации, в каждую территориальную, участковую избирательную комиссию. Кандидат вправе поручить назначение члена территориальной, участковой избирательной комиссии с правом совещательного голоса своему довер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андидата на должность Президента Российской Федерации о назначении члена Центральной избирательной комиссии Российской Федерации с правом совещательного голос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