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шением Совета депу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ро-Фоминского муниципального района 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.05.2007 N 11/4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ция Наро-Фоми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го района                                      Ф.И.О. канди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00.00.0000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 результатах конкурса на замеще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муниципальной службы (наименование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Уважаемый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лагодарим Вас за участие в конкурсе на замещение  вакантной 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й службы (наименование должности) администрации Наро-Фоми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го райо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результатам проведенного конкурса конкурсной комиссией было  приня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 о выборе победителя данного конкурс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жалеем, но победителем конкурса был выбран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уважением и пожеланиями успехов в Вашей карьер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нкурсной комиссии                        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3</Words>
  <Characters>1159</Characters>
  <CharactersWithSpaces>9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5:00Z</dcterms:created>
  <dc:creator>Органы местного самоуправления Наро-Фоминского района (Московская область)</dc:creator>
  <dc:description/>
  <dc:language>en-US</dc:language>
  <cp:lastModifiedBy/>
  <dcterms:modified xsi:type="dcterms:W3CDTF">2011-10-30T18:25:00Z</dcterms:modified>
  <cp:revision>2</cp:revision>
  <dc:subject>Уведомление</dc:subject>
  <dc:title>Уведомление кандидата о результатах конкурса на замещение должности муниципальной службы в Наро-Фоминском муниципальном районе М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