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 услуги по хранению 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предметом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ы необходимости изменения условий хранения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  вынужден   изменить   условия   Договора  о  секвестре  N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указанных Вещей на следующ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893, ст. ст. 905, 926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 уведомляет  о  необходимости  изменения условий хранения Ве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 срок до "___"________ ___ г. (или: незамедлительно после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уведомления) дать ответ по поводу данн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необходимость изменения условий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Касенов Е.Б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хранителем поклажедателей о необходимости изменения условий хранения вещи по договору о секве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