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ом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клажед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хра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ВЕДОМ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сообщаем  Вам,  что вещь, переданная на хранение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 от "__"_________ ___ г., передана на хранени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о следующими обстоятельствам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обстоятельства в интересах поклажед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пример: в противном случае вещь может быть утраче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хранитель не может хранить вещь в связи с болезнью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/_____________            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     (подпись)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бязанность хранителя незамедлительно уведомить поклажедателя о передаче вещи на хранение третьему лицу считается исполненной при извещении поклажедателя немедленно, как только это стало возможным (см. абз. 3 ст. 895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10</Characters>
  <CharactersWithSpaces>1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5:00Z</dcterms:created>
  <dc:creator>Касенов Е.Б.</dc:creator>
  <dc:description/>
  <dc:language>en-US</dc:language>
  <cp:lastModifiedBy/>
  <dcterms:modified xsi:type="dcterms:W3CDTF">2011-10-30T21:15:00Z</dcterms:modified>
  <cp:revision>2</cp:revision>
  <dc:subject>Уведомление</dc:subject>
  <dc:title>Уведомление хранителем поклажедателя о передаче вещи на хранение третьему лиц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