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клажедателя)                   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о секвестре N ____, по котором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л услуги по хранению _________________________________ (далее - Вещ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йся  предметом  спора,  с  условием возврата тому лицу, которому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присуждена по решению суда (или: по соглашению всех спорящих лиц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абз.  2  ст. 895, ст. ст. 905, 926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в связи с наступлением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обстоятельства передачи Вещей третьему лиц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ь  уведомляет  поклажедателей о том, что указанные Вещи переда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третьему лицу: _________________________________. Усло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секвестре  сохраняют  свою  силу, и  хранитель  несет ответственност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третьего лица, как за свои собстве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необходимость  передачи  Вещей треть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1</Characters>
  <CharactersWithSpaces>2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Касенов Е.Б.</dc:creator>
  <dc:description/>
  <dc:language>en-US</dc:language>
  <cp:lastModifiedBy/>
  <dcterms:modified xsi:type="dcterms:W3CDTF">2011-10-30T21:15:00Z</dcterms:modified>
  <cp:revision>2</cp:revision>
  <dc:subject>Уведомление</dc:subject>
  <dc:title>Уведомление хранителем поклажедателя(-ей) о передаче вещи на хранение по договору о секвестре третьему л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