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фирменное наименование банка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территориа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денежных требований банка к кли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N ___ от "___"________ ___ г., именуем__ в дальнейшем "Банк", в лице _________________, действующ___ на основании ____________________, в соответствии со ст. 853 Гражданского кодекса РФ заявляет о зачете денежных требований банка к ___________________ (клиент), срок которых наступил. Взаимные требования выражены в рублях Российской Федерации, всего на сумму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задолженности _____________ перед _____________ по состоянию на "___"________ ___ г. составляет 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сенов Е.Б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лиента о зачете денежных требований банка к кли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