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оговор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миссионера) 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 бессрочный договор  комиссии N _____ на выполнение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1 ст. 1004 Гражданского кодекса РФ Комиссионер уведомляет Комитента о прекращении бессрочного &lt;1&gt; Договора комиссии N ____ от "__"________ ___ г. в связи с _________________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будет считаться расторгнутым через ____ дней с момента получения Комитентом настоящего уведомления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Ф.И.О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1 п. 1 ст. 1004 Гражданского кодекса РФ комиссионер не вправе, если иное не предусмотрено договором комиссии, отказаться от его исполнения, за исключением случая, когда договор заключен без указ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1 п. 1 ст. 1004 Гражданского кодекса РФ комиссионер должен уведомить комитента о прекращении договора не позднее чем за тридцать дней, если более продолжительный срок уведомления не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комиссионером комитента о прекращении бессрочного договора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