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нту: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ссионе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(сообщ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комиссионером разницы между ценой, оговор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говоре комиссии, и реальной стоимостью покуп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на свой с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ная с комитентом цена покуп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овара,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(________) рублей за ____  шт. (кг, куб. м, иные единиц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 товар (имущество) был куп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зменившиеся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ом 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ИНН или Ф.И.О., адрес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выше согласованной с комитентом на ____ (______) рублей за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г, куб. м, иные еди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п. 3 ст. 995 Гражданского кодекса РФ если комиссионер купил имущество по цене выше согласованной с комитентом, комитент, не желающий принять такую покупку, обязан заявить об этом комиссионеру в разумный срок по получении от него извещения о заключении сделки с третьим лицом. В противном случае покупка признается принятой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миссионер сообщил, что принимает разницу в цене на свой счет, комитент не вправе отказаться от заключенной для него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абз.  1  п.  3  ст.  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комиссионер извещает комитента о заключении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тьим лицом на покуп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количество товара,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выше согласованной с комитентом на ____ (______) рублей за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г,  куб.  м,  иные  единицы)  во  исполнение  Договора  комиссии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 также сообщает, что принимает разницу в указанной цене н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зменившиеся обстоятельства и повышение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заключение сделки с третьим лицом по цене выше согласова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от "___"________ ___ г. N ___ (если от имени комиссионер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комитента (сообщение комитенту) о принятии комиссионером разницы между ценой, оговоренной в договоре комиссии, и реальной стоимостью покупаемого имущества на свой 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