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комиссионе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, эл. адрес: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договора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между 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Комиссион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был заключен Договор комисс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следующего поручени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п. 2 ст. 1003 Гражданского кодекса РФ Комитент уведомляет Комиссионера о прекращении Договора комиссии N ____ от "___"__________ ___ г. в связи с __________________________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будет считаться расторгнутым через ____ дней с момента получения Комитентом настоящего уведомления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олномочия лица, представляющего интересы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)                   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1 п. 2 ст. 1003 Гражданского кодекса РФ уведомление о прекращении должно быть сделано не позднее чем за тридцать дней, если более продолжительный срок уведомления не предусмотрен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6</Characters>
  <CharactersWithSpaces>1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сенов Е.Б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комитентом комиссионера о прекращении договора комиссии, заключенного без указания срока его 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