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верителю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ли Ф.И.О. поверенног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ммерческ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 места нахождения (жительства)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лефон: _______, факс: _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ммерческого представителя об отказе от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оверенного - коммерческ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поручения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_ договора  N  _____  от  "___"_________ ____ г. и указ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я  предусмотрен следующий порядок отказа поверенного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становленный договором порядок отказа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2  и  абз.  1  п.  3 ст. 977 Гражданск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юсь  от  исполнения  поручения по договору N ____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по причине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ещение   доверителю   понесенных   им  убытков,  вызванных  от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ого  от  исполнения  поручения  в пределах, установленных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 N ___ от "___"_________ ___ г., гарантир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3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Кабанов О.М.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коммерческого представителя об отказе от пор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