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менении реквизитов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 и 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    в   Ваш   адрес   информацию   об   изменении 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к договору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уведомление  является  неотъемлемой  частью  договора 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подписавшего     (Подпись, Ф.И.О. подписавшего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исьмо)                        пись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сенов Е.Б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онтрагента по договору об изменении реквизитов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