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место нахождения, адрес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 саморегулируемой организации ау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ю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едитного кооператива в саморегулируем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редитных кооперативов о в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редитный кооператив второго уровн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удовлетворения  своих  финансовых  потребностей 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финансовой устойчивости кредитный кооператив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сообщает о вступлении в креди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второго уровн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. 4 ст. 33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сенов Е.Б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кредитного кооператива в саморегулируемую организацию кредитных кооперативов, членом которой он является, о вступлении в кредитный кооператив второго уров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