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02 No.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реди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с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финансов  Российской  Федераци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19 июля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 543  "Об  утверждении  Положения о реструктуризац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субъектов Российской Федерации и кредитных организаций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бюджетом"  и Приказом  Министерства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__________ 2002 г.  No.  ____ "Об организации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и задолженности бюджетов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редитных  организаций  перед  федеральным  бюджетом" уведомляе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и задолжен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федеральным  бюджетом на сумму начисленных и не уплаченных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 2002   года   процентов   за   обслуживание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  долга   Российской   Федерации   по   переоформленн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внутренний  долг  Российской  Федерации  под гаран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сельскохозяйственных организаций всех форм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ругих   организаций   агропромышленного  комплекса,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й  кооперации  по централизованным кредитам,  выд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2  - 1994  годах,  и процентам по ним на общую сумм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___ копе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Договору,   заключенному  Министерством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______________________________________________________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1995 г.  No. ____ (с учетом изменений и дополнений к н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 рублей __ копе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Договору,   заключенному  Министерством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__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1995 г.  No. ____ (с учетом изменений и дополнений к н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 операции   отражаются  кредитной  организацией  по 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в кредитных организациях на 2002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финансов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ной организации об уменьшении задолженности бюджета субъекта РФ перед федеральным бюджетом на сумму начисленных и не уплаченных на 1 января 2002 года процентов за обслуживание государственного внутреннего долга Российской Федерации по 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