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8.2002 No. 1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редит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ля све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МЕНЬШЕНИИ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 финансов  Российской  Федерации 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19 июля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 543  "Об  утверждении  Положения о реструктуризации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 субъектов Российской Федерации и кредитных организаций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бюджетом"  и Приказом  Министерства  финан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__________ 2002 г.  No.  ____ "Об организации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и задолженности бюджетов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кредитных  организаций  перед  федеральным  бюджетом" уведомляет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ии задолженно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федеральным  бюджетом на сумму начисленных и не уплаченных н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 2002   года   процентов   за   обслуживание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го   долга   Российской   Федерации   по   переоформленно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внутренний  долг  Российской  Федерации  под гаран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 организаций,    осуществляющих   завоз   (хранени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)   продукции   (товаров)   в  районы   Крайнего   Север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авненные к ним местности, по централизованным кредитам, выда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3  - 1994 годах,  и процентам по ним на общую сумму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____ копеек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Договору,   заключенному  Министерством  финан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______________________________________________________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1995 г.  No. ____ (с учетом изменений и дополнений к н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язательствах по государственному внутреннему долгу,  возникше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рассрочкой  на  15  лет  погашения задолженности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 завоз  (хранение  и реализацию)  продукции (товаров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ы   Крайнего   Севера   и  приравненные   к  ним  местности,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изованным   кредитам,   полученным   в 1993  - 1994  годах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м по ним процентам на сумму __________ рублей __ копе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Договору,   заключенному  Министерством  финан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__________________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1995 г.  No. ____ (с учетом изменений и дополнений к н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язательствах по государственному внутреннему долгу,  возникше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рассрочкой  на  15  лет  погашения задолженности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 завоз  (хранение  и реализацию)  продукции (товаров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ы   Крайнего   Севера   и  приравненные   к  ним  местности,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изованным кредитам, полученным в 1993 - 1994 годах, и проц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им,  погашенным с корреспондентских счетов коммерческих банков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средств заемщиками на сумму __________ рублей 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 операции   отражаются  кредитной  организацией  по 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 в кредитных организациях на 2002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2</Characters>
  <CharactersWithSpaces>3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Министерство финансов Российской Федерации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кредитной организации об уменьшении задолженности бюджета субъекта РФ перед федеральным бюджетом на сумму начисленных и не уплаченных на 1 января 2002 года процентов за обслуживание государственного внутреннего долга Российской Федерации по 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