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едитору 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, факс: _______, эл. адрес: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редитора филиала кредитной организации о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лиала в г. ________________ в статус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ереводом ___________________________________________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__________ 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кредитной организации, ИНН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  дополнительного  офиса  (кредитно-кассового  офиса,  опе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а,    операционной    кассы    вне    кассового    узла)   по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и  на  основании п. 9.14 Инструкции ЦБ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4.2010   N   135-И   "О 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банковских операций" (зарег. в Минюсте РФ 22.04.2010 N 1696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о таком переводе с "___"________ ___ г.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редитная   организация   "_______________________"   несет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еред клиентами закрываемого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Номер    корреспондентского    счета    кредит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респондентского  субсчета ее другого филиала), на который 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     средств      со      счетов     закрываемого     филиала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11.13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кредитная организация обязана уведомить о закрытии филиала всех кредиторов кредитной организации, обслуживающихся в закрываемом филиале, одним из следующих способ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м направления каждому из них письменного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м опубликования сообщения в средствах массовой информации и размещения его в местах, доступных для клиентов в головном офисе кредитной организации, имеющей филиалы, и во всех иных подразделениях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аждому иностранному клиенту должно быть направлено письменное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кредитной организации может быть предусмотрен иной порядок уведомле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а филиала кредитной организации о переводе филиала в статус внутреннего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