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[на бланке юридического лица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ариант: 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: ____________, факс: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едитором должника об 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его обязательства треть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лся кредитором ________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или наименование должника)   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иду  угрозы  утраты  прав  арендатора  (залогодержателя  и  т.д.)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следствие обращения на него  мной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долг  в сумме ___ (____) рублей был исполнен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 поручением (иным образом) арендатором (залогодержателем и т.д.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на основании п. 2 ст. 3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или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уведомляю  о  переходе  прав  кредитора по исполн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у в сумме _____ (______) рублей 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или наименование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кредитор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ом должника об исполнении его обязательства третьим лиц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