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0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5 г. N 279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ременной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кредитной организаци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0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Ъ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ая администрация по управлени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   фирменное     наименование    кредитной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что Определением Арбитражного суд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 г. N _______ принято заявление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лное фирменное 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 (дело N _______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0</Characters>
  <CharactersWithSpaces>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Центральный банк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«Вестнике Банка России» и, за счет средств кредитной организации, в периодическом печат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