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л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 кредит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о ре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______________" (далее - "Общество") в соответствии с п. 5 ст. 51 Федерального закона "Об обществах с ограниченной ответственностью" уведомляет о своем решении от "___"_________ ____ г. N _______ о реорганизации Общества в форме _________________ (варианты: слияния, присоединения, разделения, выделения, пре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е требования кредиторов о досрочном прекращении или исполнении соответствующих обязательств Общества и возмещения им убытков принимаются по адресу: _____________________, в течение тридцати дней с даты направления настоящего уведомления или в течение тридцати дней с даты опубликования сообщения о принят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/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сенов Е.Б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оров о принятии обществом с ограниченной ответственностью решения о ре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