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у бухгалте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г.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ество собственников жилья "___________________" уведомляет Вас о принятом "___"_________ ___ года решении о слиянии товарищества собственников жилья "______________" и товарищества собственников жилья "_________________" и создании нового товарищества собственников жилья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60 Гражданского кодекса Российской Федерации кредитор товарищества собственников жилья вправе потребовать от него прекращения или досрочного исполнения обязательства и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 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 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ООО «Новые правовые знания»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кредиторов о принятом решении о слиянии двух товариществ собственников жилья и создании нового товарищества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