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ам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размера паев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роков его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9 ст. 35 Федерального закона "О сельскохозяйственной кооперации" размер паевого фонда кооператива может быть уменьшен. Решением общего собрания членов сельскохозяйственного кооператива "__________________" от "___"________ ___ г. размер паевого фонда был уменьшен и составил __________________ (протокол N _______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 п. 11 ст. 35 Федерального закона "О сельскохозяйственной кооперации", уведомляю кредиторов о таком умень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общего собрания членов кооператив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сенов Е.Б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оров сельскохозяйственного кооператива об уменьшении размера паевого фонда или сроков его ф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