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территориальн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регист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адвокатов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даче адвокатам удостовер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едеральной регистрационн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алификационная        комиссия        адвокатской              па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сновании   пункта   1   статьи 15 Федерального закона "Об адвокат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 и   адвокатуре  в  Российской  Федерации"  сообщает,  чт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решением, принятым квалификационной комиссией на засе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, статус адвоката присвоен претенд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 засе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стью фамилия, имя, отчество претендента, успешно с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валификационный экзам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тендент, успешно  сдавший  квалификационный  экзамен:  проживает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адрес постоянного места жительства или пре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бы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 &lt;*&gt; ___________, адрес электронной почты &lt;*&gt;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валифик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адвокатской па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__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субъекта          (подпись)  М.П.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при наличии сведени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8</Characters>
  <CharactersWithSpaces>17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5:00Z</dcterms:created>
  <dc:creator>Министерство юстиции Российской Федерации</dc:creator>
  <dc:description/>
  <dc:language>en-US</dc:language>
  <cp:lastModifiedBy/>
  <dcterms:modified xsi:type="dcterms:W3CDTF">2011-10-30T18:25:00Z</dcterms:modified>
  <cp:revision>2</cp:revision>
  <dc:subject>Уведомление</dc:subject>
  <dc:title>Уведомление квалификационной комиссии адвокатской палаты о присвоении претенденту статуса адвоката территориального органа Федеральной регистрацион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