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[раздел "Сообщение для опубликования"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редства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ариант: [заказное письмо с уведомлением о вручении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обратившегося в защиту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уппы лиц, об отказе от иска лиц, присоедин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требованию о защите прав и законных интересов группы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3 статьи 225.15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и определением номер 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 __________   арбитражного   суда   по  делу  номер  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уведомляю о своем отказе от иска в защиту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интересов ____________________________________________,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ветчи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отказом от иска возникла необходимость процессуальной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 другим  лицом  в  срок  до  "___"________  ___  г. Также информиру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,   предусмотренных   частью   7   статьи  225.15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Если  в  течение  установленного  арбитражным  судом срока 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роцессуальная замена меня другим лицом, арбитражный суд при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от  иска  и  прекратит производство по делу о защите прав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________________________  в  порядке,  установленном статьей 1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кращение производства по делу о защите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не  лишает лиц из этой группы права обрат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 суд  за  защитой  своих  нарушенных  или  оспариваемых 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интересов  в  порядке,  установленном  Арбитражным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обратившегося в защиту прав и законных интересов группы лиц, об отказе от иска лиц, присоединившихся к требованию о защите прав и законных интересов группы лиц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