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встречного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____  договора 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обязалось передать ______________________ в обм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.И.О.)                     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товар в виде ___________________________ пер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товар)                          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по состоянию на сегодняшний день __________________ не выпол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на себя вышеуказан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569 ГК РФ установлено, что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изложенным, настоящим ставим  Вас  в известность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 "___"__________ ___ г. приостанавливает встре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а   по  передаче   товара  до  полно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ринятых на себя обязательств по договору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сенов Е.Б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не исполнившего обусловленное договором мены обязательство первым передать обмениваемый товар, о приостановлении встречного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