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от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договора  N 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бязалось переда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)                          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мен на _______________________ товар в виде ____________________ пер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товар)                     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по состоянию и на сегодняшний день ___________________ выполн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 на  себя  вышеуказанные  обязательства  не  в  полном  объеме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части неисполнен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569  ГК  РФ  установлено,  что  в  случае,  когд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 мены  сроки  передачи  обмениваемых  товаров  не  совпадают,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обязательства  передать товар стороной, которая должна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 после  передачи  товара  другой  стороной,  применяются  правил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ом исполнении обязательств (ст. 328 Г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328 ГК РФ в случае непредоставления об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ой  обусловленного  договором  исполнения  обязательства  сторон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лежит  встречное исполнение, вправе отказаться от исполнени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настоящим  ставим  Вас  в  известность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с "___"___________ ___ г. от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исполнения   встречного   обязательства   в   части, 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ному исполнению по договору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сенов Е.Б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а, частично не исполнившего обусловленное договором мены обязательство первым передать обмениваемый товар, об отказе от исполнения в части, соответствующей непредоставленному испол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