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ФАС Росс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дел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нарушением законодательства о рекла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едобросовестной конкурен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цо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озбуждается дел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едомление о составлении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ведомляю, что ФАС России  возбуждается производство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 правонарушении в отношении _________ по факту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сть за данное правонарушение предусмотрена  ________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статьи Кодекса Российской Федерации 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А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законному представител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ит явиться __________________________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дата и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дачи объяснений по факту нарушения, а также для подписания протокол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либо направить  представителя с 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 оформленными   полномочиями   на   участие   в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по делу _____________________________________________ со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либо N дела, либо пропис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знаки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ми, предусмотренными статьей 25.5 КоА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частью  1 статьи 25.1 КоАП лицо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тся  производство  по делу  об административном  правонарушении,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миться  со  всеми  материалами  дела,  давать объяснения,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,  заявлять  ходатайства  и отводы, пользоваться  юри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ю  защитника, а также иными  процессуальными правам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явка в указанный срок законного представи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расценена как отказ от подписания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сполнителя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3</Characters>
  <CharactersWithSpaces>2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антимонопольная служба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лица, в отношении которого возбуждается производство по делу об административном правонарушении, о составлении проток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