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ау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 (или аудит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членство которого в саморегулируемой 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к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ство аудиторской организации (или аудитор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ИНН, КПП, ОГРН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аморегулируемой  организации аудитор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 "___"______ ____ г. в связи с 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5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19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а, членство которого в саморегулируемой организации аудиторов прекращ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