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ому: 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необходимости изменения условий хранения вещи в ломбард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им уведомляем Вас о том, что в связи с ___________________________________________ необходимо изменить условия хранения имущества, переданного Вами в соответствии с сохранной квитанцией N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   _________________________  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должность)                  (Ф.И.О.)        М.П.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соответствии с п. 1 ст. 893 ГК РФ при необходимости изменения условий хранения вещи, предусмотренных договором хранения, хранитель обязан незамедлительно уведомить об этом поклажедателя и дождаться его от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4</Words>
  <Characters>835</Characters>
  <CharactersWithSpaces>71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ломбардом поклажедателя о необходимости изменения условий хранения вещи в ломбард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