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┐                 </w:t>
      </w:r>
      <w:r>
        <w:rPr/>
        <w:t>Данны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ФНС России│                 - наименование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ФНС России)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┘                 </w:t>
      </w:r>
      <w:r>
        <w:rPr/>
        <w:t>-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ая   инспекция  ФНС  России  по 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  данных  (УФНС  России)  сообщает,  чт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ой  от  "___" ____________ 20__ года  (вх. N ___________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ФНС  России  (УФНС  России) от  "___" ________ 20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направляются сведения ЕГРЮЛ/ЕГР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рки   отсутствия   искажений   прилагается 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фай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890"/>
        <w:gridCol w:w="1891"/>
        <w:gridCol w:w="175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</w:t>
              <w:br/>
              <w:t xml:space="preserve">архивного </w:t>
              <w:br/>
              <w:t xml:space="preserve">файл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</w:t>
              <w:br/>
              <w:t xml:space="preserve">сумма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создания  </w:t>
              <w:br/>
              <w:t xml:space="preserve">архивного  </w:t>
              <w:br/>
              <w:t xml:space="preserve">файла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>архивиров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>архивирования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электронные носители ___________________  ____ шт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ос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йлы: 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я архивного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ЦОД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ФНС РОССИИ)              (Ф.И.О.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оставлении сведений на электрон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редоставлении сведений по электронной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налогов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межрегиональной инспекции Федеральной налоговой службы России по централизованной обработке данных о направлении сведений, содержащихся в едином государственном реестре юридических лиц и едином государственном реестре индивидуальных предпри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